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pPr>
      <w:r>
        <w:rPr>
          <w:rFonts w:cs="Calibri" w:ascii="Calibri" w:hAnsi="Calibri"/>
          <w:b/>
          <w:color w:val="000000"/>
          <w:lang w:val="en-US" w:eastAsia="en-US"/>
        </w:rPr>
        <w:t xml:space="preserve">ACCORD CADRE N° </w:t>
      </w:r>
      <w:r>
        <w:rPr>
          <w:rFonts w:cs="Calibri" w:ascii="Calibri" w:hAnsi="Calibri"/>
          <w:b/>
          <w:caps/>
          <w:color w:val="000000"/>
          <w:lang w:val="en-US" w:eastAsia="en-US"/>
        </w:rPr>
        <w:t>T25_4509</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bookmarkStart w:id="0" w:name="_Hlk201829956"/>
      <w:bookmarkEnd w:id="0"/>
      <w:r>
        <w:rPr>
          <w:rFonts w:cs="Calibri" w:ascii="Calibri" w:hAnsi="Calibri"/>
          <w:b/>
          <w:caps/>
          <w:color w:val="000000"/>
          <w:lang w:val="en-US" w:eastAsia="en-US"/>
        </w:rPr>
        <w:t>INSTALLATIONS ET MAINTENANCE DOMOTIQUE - Objets connectés pour le contrôle d’environnement en chambre hospitalièr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bookmarkStart w:id="1" w:name="_Hlk201829956"/>
      <w:bookmarkStart w:id="2" w:name="_Hlk201829956"/>
      <w:bookmarkEnd w:id="2"/>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DES DIVERS ETABLISSEMENTS DES HOSPICES CIVILS DE LYON</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Agglomération lyonnaise ET Département du Var)</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 xml:space="preserve">ET DU GHT VAL RHONE CENTRE </w:t>
      </w:r>
    </w:p>
    <w:p>
      <w:pPr>
        <w:pStyle w:val="Fcase1ertab"/>
        <w:tabs>
          <w:tab w:val="clear" w:pos="426"/>
          <w:tab w:val="left" w:pos="0" w:leader="none"/>
        </w:tabs>
        <w:spacing w:before="120" w:after="0"/>
        <w:ind w:left="0" w:right="0" w:hanging="0"/>
        <w:rPr>
          <w:rFonts w:ascii="Calibri" w:hAnsi="Calibri" w:cs="Calibri"/>
          <w:b/>
          <w:b/>
          <w:i/>
          <w:i/>
          <w:caps/>
          <w:color w:val="000000"/>
          <w:sz w:val="22"/>
          <w:szCs w:val="22"/>
          <w:lang w:val="en-US" w:eastAsia="en-US"/>
        </w:rPr>
      </w:pPr>
      <w:r>
        <w:rPr>
          <w:rFonts w:cs="Calibri" w:ascii="Calibri" w:hAnsi="Calibri"/>
          <w:b/>
          <w:i/>
          <w:caps/>
          <w:color w:val="000000"/>
          <w:sz w:val="22"/>
          <w:szCs w:val="22"/>
          <w:lang w:val="en-US" w:eastAsia="en-US"/>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 w:name="__Fieldmark__0_2517316289"/>
      <w:bookmarkStart w:id="4" w:name="__Fieldmark__0_2517316289"/>
      <w:bookmarkEnd w:id="4"/>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 w:name="__Fieldmark__1_2517316289"/>
      <w:bookmarkStart w:id="6" w:name="__Fieldmark__1_2517316289"/>
      <w:bookmarkEnd w:id="6"/>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7" w:name="__Fieldmark__2_2517316289"/>
            <w:bookmarkStart w:id="8" w:name="__Fieldmark__2_2517316289"/>
            <w:bookmarkEnd w:id="8"/>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9" w:name="__Fieldmark__3_2517316289"/>
            <w:bookmarkStart w:id="10" w:name="__Fieldmark__3_2517316289"/>
            <w:bookmarkEnd w:id="10"/>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1" w:name="__Fieldmark__4_2517316289"/>
            <w:bookmarkStart w:id="12" w:name="__Fieldmark__4_2517316289"/>
            <w:bookmarkEnd w:id="12"/>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2517316289"/>
            <w:bookmarkStart w:id="14" w:name="__Fieldmark__5_2517316289"/>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5" w:name="__Fieldmark__6_2517316289"/>
            <w:bookmarkStart w:id="16" w:name="__Fieldmark__6_2517316289"/>
            <w:bookmarkEnd w:id="16"/>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2517316289"/>
      <w:bookmarkStart w:id="18" w:name="__Fieldmark__7_2517316289"/>
      <w:bookmarkEnd w:id="18"/>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2517316289"/>
      <w:bookmarkStart w:id="20" w:name="__Fieldmark__8_2517316289"/>
      <w:bookmarkEnd w:id="20"/>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BARATAUD, Chemmama</cp:lastModifiedBy>
  <cp:lastPrinted>2025-02-18T16:11:00Z</cp:lastPrinted>
  <dcterms:modified xsi:type="dcterms:W3CDTF">2025-07-02T11:52:00Z</dcterms:modified>
  <cp:revision>6</cp:revision>
  <dc:subject/>
  <dc:title>MISE A JOUR AVRIL 2007</dc:title>
</cp:coreProperties>
</file>